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it Slip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r your exit slip, write a response to the following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 two things you learned today and why they are importan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minders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use complete sentenc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use solid reasons when explaining importan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 may use this sentence frame to respond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e first thing I learn today was _________________ and this is important because ________________________.  The second thing I learned today was ________________________ and this is important because ________________________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24"/>
        </w:rPr>
      </w:pPr>
      <w:r>
        <w:rPr>
          <w:szCs w:val="24"/>
        </w:rPr>
        <w:t>Exit Sli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For your exit slip, write a response to the following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 two things you learned today and why they are importan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minders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use complete sentenc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use solid reasons when explaining importan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You may use the sentence starters to respond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day I learned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is is important because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17:00Z</dcterms:created>
  <dc:creator>Curto, Sara</dc:creator>
  <dc:description/>
  <dc:language>en-US</dc:language>
  <cp:lastModifiedBy>Curto, Sara</cp:lastModifiedBy>
  <dcterms:modified xsi:type="dcterms:W3CDTF">2011-11-17T15:23:00Z</dcterms:modified>
  <cp:revision>2</cp:revision>
  <dc:subject/>
  <dc:title/>
</cp:coreProperties>
</file>